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2638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986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8784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