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The present word document (created with Word – Version 2000 9.0.9626 SP3)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not open with the following version of LibreOff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ersion: 4.1.3.2 </w:t>
      </w:r>
    </w:p>
    <w:p>
      <w:pPr>
        <w:pStyle w:val="Normal"/>
        <w:rPr>
          <w:lang w:val="en-US"/>
        </w:rPr>
      </w:pPr>
      <w:r>
        <w:rPr>
          <w:lang w:val="en-US"/>
        </w:rPr>
        <w:t>Build ID: 70feb7d99726f064edab4605a8ab840c50ec57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ollowing c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::: when the table [production detail is inserted in a footnote] ::: </w:t>
      </w:r>
    </w:p>
    <w:p>
      <w:pPr>
        <w:pStyle w:val="Normal"/>
        <w:rPr>
          <w:lang w:val="en-US"/>
        </w:rPr>
      </w:pPr>
      <w:r>
        <w:rPr>
          <w:lang w:val="en-US"/>
        </w:rPr>
        <w:t>The document opens normaly if this table is inserted in the body instead of footno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t opens – in both cases – with LibreOffice 3.5.7.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======================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Target 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arget 2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w:t>Production  details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2298"/>
        <w:gridCol w:w="2240"/>
        <w:gridCol w:w="2240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numcom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roduction  details</w:t>
      </w:r>
    </w:p>
    <w:p>
      <w:pPr>
        <w:pStyle w:val="Footnote"/>
        <w:rPr>
          <w:lang w:val="en-US"/>
        </w:rPr>
      </w:pPr>
      <w:r>
        <w:rPr>
          <w:lang w:val="en-US"/>
        </w:rPr>
        <w:t>numcomL1L2Total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32:00Z</dcterms:created>
  <dc:creator>jean-max.boyer</dc:creator>
  <dc:description/>
  <dc:language>en-US</dc:language>
  <cp:lastModifiedBy>jean-max.boyer</cp:lastModifiedBy>
  <dcterms:modified xsi:type="dcterms:W3CDTF">2013-11-19T11:00:00Z</dcterms:modified>
  <cp:revision>5</cp:revision>
  <dc:subject/>
  <dc:title>Objectifs 2014 </dc:title>
</cp:coreProperties>
</file>