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82090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82090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82090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82090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82090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82090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820901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82090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82090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820901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82090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82090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82090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82090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82090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82090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82090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82090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82090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82090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82090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82090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820901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82090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82090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82090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82090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82090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82090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82090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82090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82090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82090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82090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82090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82090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820901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82090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820901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