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21576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61297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71875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5890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