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9522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5313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0102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67057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