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3543091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2978016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8343991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2189261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