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16238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46847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76971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84674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