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8071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36632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71067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7515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406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2653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7824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6911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7335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21311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3934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33836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16439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51283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79757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4528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50056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31634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7984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60732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72230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8218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7971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76266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7584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5362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83875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92592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0054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71002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0553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3333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8164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39207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8445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9756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3243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2036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2037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