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5287315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19001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9801752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3497022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