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49759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601489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541265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13224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