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4179653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8757436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3413370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6361867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