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299423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5471793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6005934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560992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