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456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715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643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134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