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1652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2380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5897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9149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