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2659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366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413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3687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