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5495465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7635915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6496754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1785427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3440161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