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3308601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1670997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3193323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8079101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6779778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