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747284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791406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97642324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9312975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0142638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