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67191939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50731281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76466424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5456908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