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1765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062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3616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400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