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7743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26063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0005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7918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