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83831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2570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63334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31717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