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398448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014479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087311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737061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